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r>
    </w:p>
    <w:p>
      <w:pPr>
        <w:pStyle w:val="Normal"/>
        <w:jc w:val="center"/>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t>Procès Verbal N° 2016/1</w:t>
      </w:r>
    </w:p>
    <w:p>
      <w:pPr>
        <w:pStyle w:val="Normal"/>
        <w:jc w:val="center"/>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t>Réunion Du Comité Directeur - Samedi 23 Janvier 2016 - 9h30</w:t>
      </w:r>
    </w:p>
    <w:p>
      <w:pPr>
        <w:pStyle w:val="Normal"/>
        <w:jc w:val="center"/>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t>Salle du Conseil – Siège de la Ligue du Centre – 40 rue du Général LECLERC Salbris</w:t>
      </w:r>
    </w:p>
    <w:p>
      <w:pPr>
        <w:pStyle w:val="Normal"/>
        <w:jc w:val="both"/>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r>
    </w:p>
    <w:p>
      <w:pPr>
        <w:pStyle w:val="Normal"/>
        <w:jc w:val="both"/>
        <w:rPr/>
      </w:pPr>
      <w:r>
        <w:rPr>
          <w:rFonts w:eastAsia="Times New Roman" w:cs="Times New Roman" w:ascii="Times New Roman" w:hAnsi="Times New Roman"/>
          <w:color w:val="000000"/>
          <w:sz w:val="20"/>
          <w:lang w:eastAsia="fr-FR"/>
        </w:rPr>
        <w:t>Présents : André QUIGNON, Bruno SIMON,  Gérard DUTOUR, Jean Jacques BRION,  Gérard VIAL, Patrick PIAU, Bruno TERRIEN, Thierry QUETARD, Jean Yves GALLARD, Philippe LEBON, Jean Luc PACAUD, Jacques MAUPU</w:t>
      </w:r>
      <w:r>
        <w:rPr>
          <w:sz w:val="20"/>
        </w:rPr>
        <w:t>, VALLEE Thomas, Adrien DODU, Bernard THIBERT, Michel CASY, Christine  MERLIER, Nico ANGENON, Fabrice CHANTRIAUX.</w:t>
      </w:r>
    </w:p>
    <w:p>
      <w:pPr>
        <w:pStyle w:val="Normal"/>
        <w:jc w:val="both"/>
        <w:rPr>
          <w:sz w:val="20"/>
        </w:rPr>
      </w:pPr>
      <w:r>
        <w:rPr>
          <w:sz w:val="20"/>
        </w:rPr>
        <w:t>Excusés : Cyril BERNAT, Alexis BOISSIERE,, Gérard  CORGNAC, Pascal GOYENECHE, Sandrine LARS, Jean Claude PINGUET, Serge RENOUARD , Philippe ROGER, Jean Pierre SEMPE.</w:t>
      </w:r>
    </w:p>
    <w:p>
      <w:pPr>
        <w:pStyle w:val="Normal"/>
        <w:suppressAutoHyphens w:val="false"/>
        <w:spacing w:before="280" w:after="0"/>
        <w:jc w:val="both"/>
        <w:rPr>
          <w:rFonts w:ascii="Times New Roman" w:hAnsi="Times New Roman" w:eastAsia="Times New Roman" w:cs="Times New Roman"/>
          <w:color w:val="000000"/>
          <w:sz w:val="20"/>
          <w:lang w:eastAsia="fr-FR"/>
        </w:rPr>
      </w:pPr>
      <w:r>
        <w:rPr>
          <w:sz w:val="20"/>
        </w:rPr>
        <w:t>Absent : Stéphane DE RYCKE</w:t>
      </w:r>
    </w:p>
    <w:p>
      <w:pPr>
        <w:pStyle w:val="Normal"/>
        <w:suppressAutoHyphens w:val="false"/>
        <w:spacing w:before="280" w:after="0"/>
        <w:jc w:val="both"/>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t xml:space="preserve">Collaborateur Invité : Stéphane LELONG </w:t>
      </w:r>
    </w:p>
    <w:p>
      <w:pPr>
        <w:pStyle w:val="Normal"/>
        <w:suppressAutoHyphens w:val="false"/>
        <w:spacing w:before="280" w:after="0"/>
        <w:jc w:val="both"/>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t>19 voix pour les votes</w:t>
      </w:r>
    </w:p>
    <w:p>
      <w:pPr>
        <w:pStyle w:val="Normal"/>
        <w:suppressAutoHyphens w:val="false"/>
        <w:spacing w:before="280" w:after="0"/>
        <w:jc w:val="both"/>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t>Bruno SIMON nous présente ses vœux «en direct » après l'avoir fait par écrit.</w:t>
      </w:r>
    </w:p>
    <w:p>
      <w:pPr>
        <w:pStyle w:val="Normal"/>
        <w:jc w:val="both"/>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r>
    </w:p>
    <w:p>
      <w:pPr>
        <w:pStyle w:val="Normal"/>
        <w:jc w:val="both"/>
        <w:rPr/>
      </w:pPr>
      <w:r>
        <w:rPr>
          <w:rFonts w:eastAsia="Times New Roman" w:cs="Times New Roman" w:ascii="Times New Roman" w:hAnsi="Times New Roman"/>
          <w:color w:val="000000"/>
          <w:sz w:val="20"/>
          <w:lang w:eastAsia="fr-FR"/>
        </w:rPr>
        <w:t xml:space="preserve">* </w:t>
      </w:r>
      <w:r>
        <w:rPr>
          <w:sz w:val="20"/>
        </w:rPr>
        <w:t>Adoption des Procès Verbaux du Comité Directeur du 24 Octobre et du Bureau du 25 Novembre :</w:t>
      </w:r>
    </w:p>
    <w:p>
      <w:pPr>
        <w:pStyle w:val="NormalWeb"/>
        <w:jc w:val="both"/>
        <w:rPr>
          <w:sz w:val="20"/>
        </w:rPr>
      </w:pPr>
      <w:r>
        <w:rPr>
          <w:sz w:val="20"/>
          <w:szCs w:val="20"/>
        </w:rPr>
        <w:t xml:space="preserve">Remarque faite par mail par Thierry QUETARD : dans le point « 'tour des commissions – CREF »,  </w:t>
      </w:r>
      <w:r>
        <w:rPr>
          <w:sz w:val="20"/>
          <w:szCs w:val="20"/>
          <w:lang w:eastAsia="fr-FR"/>
        </w:rPr>
        <w:t xml:space="preserve">il y a un mot oublié « du jour »  dans la phrase suivante : </w:t>
      </w:r>
      <w:r>
        <w:rPr>
          <w:color w:val="000000"/>
          <w:sz w:val="20"/>
          <w:szCs w:val="20"/>
          <w:lang w:eastAsia="fr-FR"/>
        </w:rPr>
        <w:t xml:space="preserve">Pour les formations, l’indemnisation des formateurs est </w:t>
      </w:r>
      <w:r>
        <w:rPr>
          <w:sz w:val="20"/>
          <w:szCs w:val="20"/>
          <w:lang w:eastAsia="fr-FR"/>
        </w:rPr>
        <w:t xml:space="preserve">toujours à l’ordre </w:t>
      </w:r>
      <w:r>
        <w:rPr>
          <w:color w:val="000000"/>
          <w:sz w:val="20"/>
          <w:szCs w:val="20"/>
          <w:lang w:eastAsia="fr-FR"/>
        </w:rPr>
        <w:t>du jour</w:t>
      </w:r>
      <w:r>
        <w:rPr>
          <w:color w:val="FF0000"/>
          <w:sz w:val="20"/>
          <w:szCs w:val="20"/>
          <w:lang w:eastAsia="fr-FR"/>
        </w:rPr>
        <w:t xml:space="preserve"> </w:t>
      </w:r>
      <w:r>
        <w:rPr>
          <w:sz w:val="20"/>
          <w:szCs w:val="20"/>
          <w:lang w:eastAsia="fr-FR"/>
        </w:rPr>
        <w:t>mais</w:t>
      </w:r>
      <w:r>
        <w:rPr>
          <w:color w:val="000000"/>
          <w:sz w:val="20"/>
          <w:szCs w:val="20"/>
          <w:lang w:eastAsia="fr-FR"/>
        </w:rPr>
        <w:t xml:space="preserve"> on devra suivre les recommandations. Jean Yves GALLARD fait remarquer une faute à son nom.</w:t>
      </w:r>
    </w:p>
    <w:p>
      <w:pPr>
        <w:pStyle w:val="Normal"/>
        <w:suppressAutoHyphens w:val="false"/>
        <w:spacing w:lineRule="atLeast" w:line="312" w:before="0" w:after="240"/>
        <w:jc w:val="both"/>
        <w:rPr>
          <w:sz w:val="20"/>
        </w:rPr>
      </w:pPr>
      <w:r>
        <w:rPr>
          <w:sz w:val="20"/>
        </w:rPr>
        <w:t xml:space="preserve">Le P. V. du C.D. est adopté par 14 voix pour et 5 abstentions.  </w:t>
      </w:r>
    </w:p>
    <w:p>
      <w:pPr>
        <w:pStyle w:val="Normal"/>
        <w:jc w:val="both"/>
        <w:rPr>
          <w:sz w:val="20"/>
        </w:rPr>
      </w:pPr>
      <w:r>
        <w:rPr>
          <w:sz w:val="20"/>
        </w:rPr>
        <w:t>Le P. V. du Bureau est adopté par 17 voix pour et 4 abstentions.</w:t>
      </w:r>
    </w:p>
    <w:p>
      <w:pPr>
        <w:pStyle w:val="Normal"/>
        <w:jc w:val="both"/>
        <w:rPr>
          <w:sz w:val="20"/>
        </w:rPr>
      </w:pPr>
      <w:r>
        <w:rPr>
          <w:sz w:val="20"/>
        </w:rPr>
        <w:t xml:space="preserve">Après qu’André  QUIGNON nous ait présenté ses vœux, nous passons au 2ème point de l’ordre du jour </w:t>
      </w:r>
    </w:p>
    <w:p>
      <w:pPr>
        <w:pStyle w:val="Normal"/>
        <w:jc w:val="both"/>
        <w:rPr>
          <w:sz w:val="20"/>
        </w:rPr>
      </w:pPr>
      <w:r>
        <w:rPr>
          <w:sz w:val="20"/>
        </w:rPr>
        <w:t>* Infos du Président :</w:t>
      </w:r>
    </w:p>
    <w:p>
      <w:pPr>
        <w:pStyle w:val="Normal"/>
        <w:jc w:val="both"/>
        <w:rPr>
          <w:sz w:val="20"/>
        </w:rPr>
      </w:pPr>
      <w:r>
        <w:rPr>
          <w:sz w:val="20"/>
        </w:rPr>
        <w:t>Le Contrôle de la Direction Régionale J.S. sur le CNDS s’est déroulé sans aucun problème.</w:t>
      </w:r>
    </w:p>
    <w:p>
      <w:pPr>
        <w:pStyle w:val="Normal"/>
        <w:jc w:val="both"/>
        <w:rPr>
          <w:sz w:val="20"/>
        </w:rPr>
      </w:pPr>
      <w:r>
        <w:rPr>
          <w:sz w:val="20"/>
        </w:rPr>
        <w:t>L’Assemblée Générale de la FFTT est reportée au mois de mai à Nancy.</w:t>
      </w:r>
    </w:p>
    <w:p>
      <w:pPr>
        <w:pStyle w:val="Normal"/>
        <w:jc w:val="both"/>
        <w:rPr>
          <w:sz w:val="20"/>
        </w:rPr>
      </w:pPr>
      <w:r>
        <w:rPr>
          <w:sz w:val="20"/>
        </w:rPr>
        <w:t>Il s’est rendu à l’invitation de St Marceau à une manifestation Handiport sur le thème : changer de regard.</w:t>
      </w:r>
    </w:p>
    <w:p>
      <w:pPr>
        <w:pStyle w:val="Normal"/>
        <w:jc w:val="both"/>
        <w:rPr>
          <w:sz w:val="20"/>
        </w:rPr>
      </w:pPr>
      <w:r>
        <w:rPr>
          <w:sz w:val="20"/>
        </w:rPr>
        <w:t>Il nous fait part du succès de l’action U.N.S.S. pour les championnats du monde : plus de 4000 jeunes ont participé aux ateliers de tennis de table : ateliers ludiques le matin et compétition l’après midi.</w:t>
      </w:r>
    </w:p>
    <w:p>
      <w:pPr>
        <w:pStyle w:val="Normal"/>
        <w:jc w:val="both"/>
        <w:rPr>
          <w:sz w:val="20"/>
        </w:rPr>
      </w:pPr>
      <w:r>
        <w:rPr>
          <w:sz w:val="20"/>
        </w:rPr>
        <w:t>Il a assisté au TOP 10 à Châteauroux. Il salue l’organisation.</w:t>
      </w:r>
    </w:p>
    <w:p>
      <w:pPr>
        <w:pStyle w:val="Normal"/>
        <w:jc w:val="both"/>
        <w:rPr>
          <w:sz w:val="20"/>
        </w:rPr>
      </w:pPr>
      <w:r>
        <w:rPr>
          <w:sz w:val="20"/>
        </w:rPr>
        <w:t>Il rappelle la belle organisation des Minicom’s à Blois pour Noël.</w:t>
      </w:r>
    </w:p>
    <w:p>
      <w:pPr>
        <w:pStyle w:val="Normal"/>
        <w:jc w:val="both"/>
        <w:rPr/>
      </w:pPr>
      <w:r>
        <w:rPr>
          <w:sz w:val="20"/>
        </w:rPr>
        <w:t>En compagnie du Secrétaire il a assisté aux vœux  du Président du Conseil Régional. Le 13° Vice Président en charge des sports est très proche du tennis de table. L’on ne peut que s’en féliciter.</w:t>
      </w:r>
    </w:p>
    <w:p>
      <w:pPr>
        <w:pStyle w:val="Normal"/>
        <w:jc w:val="both"/>
        <w:rPr>
          <w:sz w:val="20"/>
        </w:rPr>
      </w:pPr>
      <w:r>
        <w:rPr>
          <w:sz w:val="20"/>
        </w:rPr>
        <w:t>Il a assisté au Comité Directeur du Loiret au cours duquel il a été question de l’engagement d’un jeune en  service civique dans le cadre « Ping Sans Frontières » pour des interventions citoyennes en quartiers ciblés.</w:t>
      </w:r>
    </w:p>
    <w:p>
      <w:pPr>
        <w:pStyle w:val="Normal"/>
        <w:jc w:val="both"/>
        <w:rPr>
          <w:sz w:val="20"/>
        </w:rPr>
      </w:pPr>
      <w:r>
        <w:rPr>
          <w:sz w:val="20"/>
        </w:rPr>
        <w:t>Lundi dernier il a participé à une réunion de l'AGICC, association qui gère l’internat des pôles.</w:t>
      </w:r>
    </w:p>
    <w:p>
      <w:pPr>
        <w:pStyle w:val="Normal"/>
        <w:jc w:val="both"/>
        <w:rPr>
          <w:sz w:val="20"/>
        </w:rPr>
      </w:pPr>
      <w:r>
        <w:rPr>
          <w:sz w:val="20"/>
        </w:rPr>
        <w:t>Il a rencontré Isabelle BAHAIN pour faire suite à la réunion de bureau d'Olivet, qui avait proposé plusieurs options. Elle ne souhaite plus changer son contrat et horaires de travail. Il remercie les présidents des comités du Loiret et d’Eure et Loir qui avaient proposé d'aider la ligue durant son absence.</w:t>
      </w:r>
    </w:p>
    <w:p>
      <w:pPr>
        <w:pStyle w:val="Normal"/>
        <w:jc w:val="both"/>
        <w:rPr>
          <w:sz w:val="20"/>
        </w:rPr>
      </w:pPr>
      <w:r>
        <w:rPr>
          <w:sz w:val="20"/>
        </w:rPr>
        <w:t xml:space="preserve">Il fait un bref historique du dossier des mutuelles obligatoires des salariés. Le dossier est régularisé, les six salariés de la ligue sont chez Harmonie Mutuelle. Il reste quelques petits soucis « administratifs et techniques » avec PSL 41 pour la gestion des feuilles de paye mais cela devrait vite se régler. </w:t>
      </w:r>
    </w:p>
    <w:p>
      <w:pPr>
        <w:pStyle w:val="Normal"/>
        <w:jc w:val="both"/>
        <w:rPr>
          <w:sz w:val="20"/>
        </w:rPr>
      </w:pPr>
      <w:r>
        <w:rPr>
          <w:sz w:val="20"/>
        </w:rPr>
        <w:t>* COJEP  TT 45 </w:t>
      </w:r>
    </w:p>
    <w:p>
      <w:pPr>
        <w:pStyle w:val="Normal"/>
        <w:jc w:val="both"/>
        <w:rPr>
          <w:sz w:val="20"/>
        </w:rPr>
      </w:pPr>
      <w:r>
        <w:rPr>
          <w:sz w:val="20"/>
        </w:rPr>
        <w:t>Bruno SIMON a voulu mettre ce point à l'ordre du jour car la Ligue a été informée par le comité du Loiret de ce « projet » et qui n’est pas sans poser quelques questions quant à nos offres de pratique.</w:t>
      </w:r>
    </w:p>
    <w:p>
      <w:pPr>
        <w:pStyle w:val="Normal"/>
        <w:jc w:val="both"/>
        <w:rPr>
          <w:sz w:val="20"/>
        </w:rPr>
      </w:pPr>
      <w:r>
        <w:rPr>
          <w:sz w:val="20"/>
        </w:rPr>
        <w:t>Jean Luc PACAUD dit que le comité n'en sait pas plus car le courrier a été envoyé par un club qui l'avait reçu de son rédacteur. Le comité n'a pas été informé par l'initiateur lui même et ne fera pas de réponse de son côté.</w:t>
      </w:r>
    </w:p>
    <w:p>
      <w:pPr>
        <w:pStyle w:val="Normal"/>
        <w:jc w:val="both"/>
        <w:rPr>
          <w:sz w:val="20"/>
        </w:rPr>
      </w:pPr>
      <w:r>
        <w:rPr>
          <w:sz w:val="20"/>
        </w:rPr>
        <w:t>Jean Jacques BRION dit qu'il ne faut surtout pas répondre car ce genre de proposition est anti-statutaire.  Thierry QUETARD estime que dans le bilan qui est dressé par la personne il y a un constat qui ne satisfait pas une partie des pratiquants. Ne faudrait-il pas se poser les vraies questions et réfléchir à des nouvelles formes de championnat et d’offres?</w:t>
      </w:r>
    </w:p>
    <w:p>
      <w:pPr>
        <w:pStyle w:val="Normal"/>
        <w:jc w:val="both"/>
        <w:rPr/>
      </w:pPr>
      <w:r>
        <w:rPr>
          <w:sz w:val="20"/>
        </w:rPr>
        <w:t>Nico ANGENON dit que rien n'empêche de créer ce genre d'association et Adrien DODU va dans le même sens en affirmant que si un comité ou une ligue décide de créer une compétition « parallèle », rien ne l'empêche. Le seul point qu'il faudrait définir, c'est la comptabilisation des points individuels des joueurs. Il précise que si les comités ou la ligue n'offrent pas une solution ou des types de pratiques collant aux demandes il risque de se créer des compétitions non déclarées car beaucoup de joueurs « se fichent » d'avoir un classement et qu'on comptabilise des points. Ils veulent simplement jouer ! Soit on peut proposer un produit pour garder les licenciés, soit on risque de perdre des joueurs.  Dans certains départements, il  y a des tournois organisés par différentes structures qui fonctionnent bien.</w:t>
      </w:r>
    </w:p>
    <w:p>
      <w:pPr>
        <w:pStyle w:val="Normal"/>
        <w:jc w:val="both"/>
        <w:rPr>
          <w:sz w:val="20"/>
        </w:rPr>
      </w:pPr>
      <w:r>
        <w:rPr>
          <w:sz w:val="20"/>
        </w:rPr>
        <w:t xml:space="preserve">Pour Nico ANGENON : nos propositions et compétitions correspondent elles aux attentes des licenciés? </w:t>
      </w:r>
    </w:p>
    <w:p>
      <w:pPr>
        <w:pStyle w:val="Normal"/>
        <w:jc w:val="both"/>
        <w:rPr>
          <w:sz w:val="20"/>
        </w:rPr>
      </w:pPr>
      <w:r>
        <w:rPr>
          <w:sz w:val="20"/>
        </w:rPr>
        <w:t>Des comités ont essayé de prolonger les championnats ou créer des rencontres après la dernière journée de championnat officiel. Dans l’Indre et Loire, ça ne marche pas, dans le Loiret ça fonctionne pas mal. Gérard DUTOUR estime que si on écoute les gens, il faudrait presque une offre, un règlement par licencié.</w:t>
      </w:r>
    </w:p>
    <w:p>
      <w:pPr>
        <w:pStyle w:val="Normal"/>
        <w:jc w:val="both"/>
        <w:rPr>
          <w:sz w:val="20"/>
        </w:rPr>
      </w:pPr>
      <w:r>
        <w:rPr>
          <w:sz w:val="20"/>
        </w:rPr>
        <w:t xml:space="preserve">Nico ANGENON précise que s'il y a un séminaire « développement » bientôt, le sujet sera abordé </w:t>
      </w:r>
    </w:p>
    <w:p>
      <w:pPr>
        <w:pStyle w:val="Normal"/>
        <w:jc w:val="both"/>
        <w:rPr>
          <w:sz w:val="20"/>
        </w:rPr>
      </w:pPr>
      <w:r>
        <w:rPr>
          <w:sz w:val="20"/>
        </w:rPr>
        <w:t>Pour des impératifs horaires les points 4 et 5 sont inversés.</w:t>
      </w:r>
    </w:p>
    <w:p>
      <w:pPr>
        <w:pStyle w:val="Normal"/>
        <w:jc w:val="both"/>
        <w:rPr>
          <w:sz w:val="20"/>
        </w:rPr>
      </w:pPr>
      <w:r>
        <w:rPr>
          <w:sz w:val="20"/>
        </w:rPr>
        <w:t>* Point des commissions </w:t>
      </w:r>
    </w:p>
    <w:p>
      <w:pPr>
        <w:pStyle w:val="Normal"/>
        <w:jc w:val="both"/>
        <w:rPr>
          <w:sz w:val="20"/>
        </w:rPr>
      </w:pPr>
      <w:r>
        <w:rPr>
          <w:sz w:val="20"/>
        </w:rPr>
        <w:t>- Trésorerie / Finances : Peu de choses à dire. Jacques MAUPU va faire les mises à jour de la comptabilité en février mais il n'y a aucun point particulier. Après une période un peu difficile ça reprend son cours.</w:t>
      </w:r>
    </w:p>
    <w:p>
      <w:pPr>
        <w:pStyle w:val="Normal"/>
        <w:jc w:val="both"/>
        <w:rPr>
          <w:sz w:val="20"/>
        </w:rPr>
      </w:pPr>
      <w:r>
        <w:rPr>
          <w:sz w:val="20"/>
        </w:rPr>
        <w:t>Concernant les indemnisations des formateurs pas de réponse au rescrit envoyé à l'Urssaf. Jacques MAUPU nous fera le point quand il aura toutes les informations. Il n’y a pas de solution idéale selon le COSMOS,  le mieux est de faire intervenir des auto-entrepreneurs mais tout le monde ne peut pas y être. Adrien DODU dit qu'un contrat de formateur est en attente de validation par le COSMOS</w:t>
      </w:r>
    </w:p>
    <w:p>
      <w:pPr>
        <w:pStyle w:val="Normal"/>
        <w:jc w:val="both"/>
        <w:rPr>
          <w:sz w:val="20"/>
        </w:rPr>
      </w:pPr>
      <w:r>
        <w:rPr>
          <w:sz w:val="20"/>
        </w:rPr>
        <w:t>Bernard THIBERT demande ce qu'on fait pour l'antériorité car il sera difficile d’attendre indéfiniment. Ce point ne concerne que les formateurs de dirigeants ou d'arbitrage.</w:t>
      </w:r>
    </w:p>
    <w:p>
      <w:pPr>
        <w:pStyle w:val="Normal"/>
        <w:jc w:val="both"/>
        <w:rPr>
          <w:sz w:val="20"/>
        </w:rPr>
      </w:pPr>
      <w:r>
        <w:rPr>
          <w:sz w:val="20"/>
        </w:rPr>
        <w:t>Lors de la réunion de la CREF nationale, Jean Jacques BRION demande si la Ligue du Nord Pas De Calais y assistait. Il lui est répondu que non. Ils appliqueraient le régime de la franchise. Adrien DODU rappelle les quatre cas possibles et légaux : bénévole avec aucune rémunération, auto-entrepreneur et facture pour la prestation, personne mise à disposition d'une structure avec facture, contrat de travail. Il y a aussi le cas de la Franchise qui ne concerne que les manifestations sportives mais une formation n'est pas une manifestation sportive. Il rappelle les risques encourus.</w:t>
      </w:r>
    </w:p>
    <w:p>
      <w:pPr>
        <w:pStyle w:val="Normal"/>
        <w:jc w:val="both"/>
        <w:rPr>
          <w:sz w:val="20"/>
        </w:rPr>
      </w:pPr>
      <w:r>
        <w:rPr>
          <w:sz w:val="20"/>
        </w:rPr>
        <w:t>Attention : les réponses de l'URSSAF ne valent que pour les cotisations, mais ne règlent rien en matière d'assurance et de responsabilité de « l'employeur » pour travail dissimulé.</w:t>
      </w:r>
    </w:p>
    <w:p>
      <w:pPr>
        <w:pStyle w:val="Normal"/>
        <w:jc w:val="both"/>
        <w:rPr>
          <w:sz w:val="20"/>
        </w:rPr>
      </w:pPr>
      <w:r>
        <w:rPr>
          <w:sz w:val="20"/>
        </w:rPr>
        <w:t>Pour les fonctions d'arbitrage il y a un plafond annuel en dessous duquel l'employeur est exonéré de cotisations  (environ 4 000 euros). Mais l'arbitrage n'est pas une formation.</w:t>
      </w:r>
    </w:p>
    <w:p>
      <w:pPr>
        <w:pStyle w:val="Normal"/>
        <w:jc w:val="both"/>
        <w:rPr>
          <w:sz w:val="20"/>
        </w:rPr>
      </w:pPr>
      <w:r>
        <w:rPr>
          <w:sz w:val="20"/>
        </w:rPr>
        <w:t>Par rapport aux formateurs  qui ont exercé jusque là, André QUIGNON répond que pour l'instant on attend la réponse de l'URSSAF. Bruno TERRIEN propose de faire le calcul et verser un acompte. Adrien DODU estime qu'il faut payer « pour le passé » comme c'était fait jusque là. Jacques MAUPU confirme. La décision est donc prise.</w:t>
      </w:r>
    </w:p>
    <w:p>
      <w:pPr>
        <w:pStyle w:val="Normal"/>
        <w:jc w:val="both"/>
        <w:rPr/>
      </w:pPr>
      <w:r>
        <w:rPr>
          <w:sz w:val="20"/>
        </w:rPr>
        <w:t>Même si cela n’a rien à voir avec le sujet,</w:t>
      </w:r>
      <w:r>
        <w:rPr>
          <w:b/>
          <w:sz w:val="20"/>
        </w:rPr>
        <w:t xml:space="preserve"> </w:t>
      </w:r>
      <w:r>
        <w:rPr>
          <w:sz w:val="20"/>
        </w:rPr>
        <w:t>Bruno SIMON demande si les forfaits pour joueurs pourraient être étendus aux formateurs ? Adrien DODU répond que non. Il précise que ce thème sera abordé lors du colloque des trésoriers organisé par la FFTT à Orléans, les 13 et 14 février, auquel participent deux trésoriers de clubs de la Ligue du Centre.</w:t>
      </w:r>
    </w:p>
    <w:p>
      <w:pPr>
        <w:pStyle w:val="Normal"/>
        <w:jc w:val="both"/>
        <w:rPr>
          <w:sz w:val="20"/>
        </w:rPr>
      </w:pPr>
      <w:r>
        <w:rPr>
          <w:sz w:val="20"/>
        </w:rPr>
        <w:t xml:space="preserve">Bruno SIMON complète les propos de Jacques MAUPU en donnant quelques précisions sur les paiements des tiers des clubs dont cette gestion est assurée par Martine TRIPIAU. Ils sont réguliers, même si les demandes d’échelonnement sont un peu plus nombreuses et les réductions du troisième tiers fréquentes.  </w:t>
      </w:r>
    </w:p>
    <w:p>
      <w:pPr>
        <w:pStyle w:val="Normal"/>
        <w:jc w:val="both"/>
        <w:rPr/>
      </w:pPr>
      <w:r>
        <w:rPr>
          <w:sz w:val="20"/>
        </w:rPr>
        <w:t>Edith GUERIN a fait une étude  pour recalculer les tiers des clubs par rapport à leur situation de la saison précédente. Les cas des nouveaux clubs qui n'ont pas de tiers à payer sont aussi évoqués.. Faut il faire un calcul ou leur laisser la 1</w:t>
      </w:r>
      <w:r>
        <w:rPr>
          <w:sz w:val="20"/>
          <w:vertAlign w:val="superscript"/>
        </w:rPr>
        <w:t>ère</w:t>
      </w:r>
      <w:r>
        <w:rPr>
          <w:sz w:val="20"/>
        </w:rPr>
        <w:t xml:space="preserve"> saison sans payer de tiers. Le débat est venu suite à la création du club de Chaingy dans le Loiret qui compte plus de 50 licenciés. Stéphane LELONG pense qu'il devrait aussi y avoir des mesures d'accompagnement pour les nouveaux clubs pour leur expliquer ce qu'ils auront à gérer, à payer etc ... en tant que nouveau club.</w:t>
      </w:r>
    </w:p>
    <w:p>
      <w:pPr>
        <w:pStyle w:val="Normal"/>
        <w:jc w:val="both"/>
        <w:rPr>
          <w:sz w:val="20"/>
        </w:rPr>
      </w:pPr>
      <w:r>
        <w:rPr>
          <w:sz w:val="20"/>
        </w:rPr>
        <w:t>Jacques MAUPU dit qu'on pourrait demander une « provision » pour les nouveaux clubs. On pourrait aussi envoyer un relevé de compte avant la fin de la saison.</w:t>
      </w:r>
    </w:p>
    <w:p>
      <w:pPr>
        <w:pStyle w:val="Normal"/>
        <w:jc w:val="both"/>
        <w:rPr>
          <w:sz w:val="20"/>
        </w:rPr>
      </w:pPr>
      <w:r>
        <w:rPr>
          <w:sz w:val="20"/>
        </w:rPr>
        <w:t>Bruno TERRIEN concernant les « tiers », constate que le dernier tiers devrait être le solde du compte, il faudrait que le solde « final » soit demandé plus tôt.</w:t>
      </w:r>
    </w:p>
    <w:p>
      <w:pPr>
        <w:pStyle w:val="Normal"/>
        <w:jc w:val="both"/>
        <w:rPr>
          <w:sz w:val="20"/>
        </w:rPr>
      </w:pPr>
      <w:r>
        <w:rPr>
          <w:sz w:val="20"/>
        </w:rPr>
        <w:t xml:space="preserve">Gérard DUTOUR dit qu’en Indre et Loire, il n'y a pas de tiers mais des échéances avec une certaine liberté pour payer le solde. Rien n'empêcherait d'envoyer un relevé « mensuel » des comptes clubs. </w:t>
      </w:r>
    </w:p>
    <w:p>
      <w:pPr>
        <w:pStyle w:val="Normal"/>
        <w:jc w:val="both"/>
        <w:rPr>
          <w:sz w:val="20"/>
        </w:rPr>
      </w:pPr>
      <w:r>
        <w:rPr>
          <w:sz w:val="20"/>
        </w:rPr>
        <w:t>Il y aura une réflexion sur le sujet entre Bruno SIMON et Jacques MAUPU, qui feront des propositions pour le prochain Comité Directeur.</w:t>
      </w:r>
    </w:p>
    <w:p>
      <w:pPr>
        <w:pStyle w:val="Normal"/>
        <w:jc w:val="both"/>
        <w:rPr>
          <w:sz w:val="20"/>
        </w:rPr>
      </w:pPr>
      <w:r>
        <w:rPr>
          <w:sz w:val="20"/>
        </w:rPr>
        <w:t xml:space="preserve">- Secrétariat </w:t>
      </w:r>
    </w:p>
    <w:p>
      <w:pPr>
        <w:pStyle w:val="Normal"/>
        <w:jc w:val="both"/>
        <w:rPr>
          <w:sz w:val="20"/>
        </w:rPr>
      </w:pPr>
      <w:r>
        <w:rPr>
          <w:sz w:val="20"/>
        </w:rPr>
        <w:t>Bruno SIMON fait un point des licences traditionnelles et promotionnelles, représentatives de notre dynamisme. Il n’est pas bon et ce malgré de nombreux chantiers de développement et d’accompagnement. La baisse se confirme alors qu’à un moment donné on pensait inverser la tendance. Ceci n’est pas très encourageant avec les moyens mis en œuvre. A l’inverse les statistiques du Critérium Fédéral sont plus favorables : - 60  inscrits par rapport à l'an passé ce qui est stabilisé en comparaison des deux dernières saisons.</w:t>
      </w:r>
    </w:p>
    <w:p>
      <w:pPr>
        <w:pStyle w:val="Normal"/>
        <w:jc w:val="both"/>
        <w:rPr>
          <w:sz w:val="20"/>
        </w:rPr>
      </w:pPr>
      <w:r>
        <w:rPr>
          <w:sz w:val="20"/>
        </w:rPr>
        <w:t>Stéphane LELONG fait remarquer que le Ministère et la Région intègrent et comptabilisent des licences événementielles mais que la Ligue n'en parle pas, ne les considère pas dans ses statistiques,  il y en a 2135 à ce jour.</w:t>
      </w:r>
    </w:p>
    <w:p>
      <w:pPr>
        <w:pStyle w:val="Normal"/>
        <w:jc w:val="both"/>
        <w:rPr>
          <w:sz w:val="20"/>
        </w:rPr>
      </w:pPr>
      <w:r>
        <w:rPr>
          <w:sz w:val="20"/>
        </w:rPr>
        <w:t>Bruno SIMON signale que cet oubli est volontaire. Ceci étant à la demande de Stéphane LELONG et de Jean Jacques BRION elles seront comptabilisées car elles témoignent d’une activité pongiste, certes éphémère mais bien réelle. Elles sont maintenant disponibles dans SPID.</w:t>
      </w:r>
    </w:p>
    <w:p>
      <w:pPr>
        <w:pStyle w:val="Normal"/>
        <w:jc w:val="both"/>
        <w:rPr>
          <w:sz w:val="20"/>
        </w:rPr>
      </w:pPr>
      <w:r>
        <w:rPr>
          <w:sz w:val="20"/>
        </w:rPr>
        <w:t>L'Assemblée Générale du Cher se déroulera le 1er juillet. Quant à son lieu il n’y a pas d’information à ce jour.</w:t>
      </w:r>
    </w:p>
    <w:p>
      <w:pPr>
        <w:pStyle w:val="Normal"/>
        <w:jc w:val="both"/>
        <w:rPr>
          <w:sz w:val="20"/>
        </w:rPr>
      </w:pPr>
      <w:r>
        <w:rPr>
          <w:sz w:val="20"/>
        </w:rPr>
        <w:t xml:space="preserve">- Sportive </w:t>
      </w:r>
    </w:p>
    <w:p>
      <w:pPr>
        <w:pStyle w:val="Normal"/>
        <w:jc w:val="both"/>
        <w:rPr>
          <w:sz w:val="20"/>
        </w:rPr>
      </w:pPr>
      <w:r>
        <w:rPr>
          <w:sz w:val="20"/>
        </w:rPr>
        <w:t>Point principal : le calendrier, il a été fait un rappel à tous les clubs que les matchs des J3 et J6 peuvent être avancées et/ou reculés en faisant bien attention aux brûlages et numéros de journées.</w:t>
      </w:r>
    </w:p>
    <w:p>
      <w:pPr>
        <w:pStyle w:val="Normal"/>
        <w:jc w:val="both"/>
        <w:rPr>
          <w:sz w:val="20"/>
        </w:rPr>
      </w:pPr>
      <w:r>
        <w:rPr>
          <w:sz w:val="20"/>
        </w:rPr>
        <w:t>Pour le Critérium Fédéral les décalages des tours peut être un problème en cas de repêchages des joueurs en Nationale 2 et qui sont convoqués pour jouer en régionale. Les joueurs et clubs concernés ont été prévenus par Jean jacques BRION afin d’éviter toutes polémiques le cas échéant. Tous ont bien compris la problématique.</w:t>
      </w:r>
    </w:p>
    <w:p>
      <w:pPr>
        <w:pStyle w:val="Normal"/>
        <w:jc w:val="both"/>
        <w:rPr>
          <w:sz w:val="20"/>
        </w:rPr>
      </w:pPr>
      <w:r>
        <w:rPr>
          <w:sz w:val="20"/>
        </w:rPr>
        <w:t>Pour la P.N. filles, Christine MERLIER propose comme il n’y a seulement que 6 équipes de faire une remise sur l'inscription au prorata des matchs disputés sur une phase. Le Comité Directeur valide cette proposition.</w:t>
      </w:r>
    </w:p>
    <w:p>
      <w:pPr>
        <w:pStyle w:val="Normal"/>
        <w:jc w:val="both"/>
        <w:rPr>
          <w:sz w:val="20"/>
        </w:rPr>
      </w:pPr>
      <w:r>
        <w:rPr>
          <w:sz w:val="20"/>
        </w:rPr>
        <w:t>Une circulaire concernant les inter-régions « handisports » sera expédiée aux joueurs et clubs concernés qui évoluent pour la plupart au niveau départemental.</w:t>
      </w:r>
    </w:p>
    <w:p>
      <w:pPr>
        <w:pStyle w:val="Normal"/>
        <w:jc w:val="both"/>
        <w:rPr/>
      </w:pPr>
      <w:r>
        <w:rPr>
          <w:sz w:val="20"/>
        </w:rPr>
        <w:t>Bruno SIMON, regrette que pour le championnat par équipes, la Fédération n'ait pas communiqué sur la saisie des résultats qui a changé. On peut maintenant enregistrer les résultats en marquant les points. Si on saisit la feuille de match par GIRPE, cela se fait automatiquement dans SPID D et la feuille de match apparait intégralement. Christine MERLIER confirme que c'est dommage de ne pas avoir été informé et de découvrir cela lors de la saisie des feuilles. Cette évolution va cependant dans le bon sens, même si certains trouvent, comme Nico ANGENON que ce progrès oblige un juge arbitre qui touche seulement 15 € ou 20 € de vacation à avoir PC et Imprimante le jour du match… A terme SPID pourrait disparaitre, même s’il reste encore quelques améliorations à apporter comme le font remarquer Jean Jacques BRION et Thomas VALLEE pour les départages. Bruno SIMON se pose la question de savoir si nous devrons continuer à envoyer les feuilles de matches et ainsi de suivre l’exemple fédéral.</w:t>
      </w:r>
    </w:p>
    <w:p>
      <w:pPr>
        <w:pStyle w:val="Normal"/>
        <w:jc w:val="both"/>
        <w:rPr>
          <w:sz w:val="20"/>
        </w:rPr>
      </w:pPr>
      <w:r>
        <w:rPr>
          <w:sz w:val="20"/>
        </w:rPr>
        <w:t xml:space="preserve">Patrick PIAU demande s’il faut toujours faire signer les feuilles de match si on utilise le GIRPE? LA réponse est : OUI.  </w:t>
      </w:r>
    </w:p>
    <w:p>
      <w:pPr>
        <w:pStyle w:val="Normal"/>
        <w:jc w:val="both"/>
        <w:rPr>
          <w:sz w:val="20"/>
        </w:rPr>
      </w:pPr>
      <w:r>
        <w:rPr>
          <w:sz w:val="20"/>
        </w:rPr>
        <w:t xml:space="preserve">Fabrice CHANTRIAUX fait un point sur les finales régionales vétérans qui se sont déroulées à Pithiviers. On notera la bonne participation avec 106 joueurs dont une vingtaine de féminines. Le record de 110 en 2015 n’est pas battu mais certains comités ont bien joué le jeu comme le Cher et l’Indre pas forcément présents les années précédentes. Les résultats sont sur le site de la Ligue. Concernant les récompenses il a été émis le souhait de remettre des coupes plutôt que des médailles aux champions régionaux et des médailles aux autres. Il en est pris bonne note. André QUIGNON précise que la Ligue a lancé une étude pour créer des médailles à son logo. Quant à la formule, plusieurs idées germent : poules de 3 avec les 2 premiers qualifiés, des matches de classement. Fabrice CHANTRIAUX a regardé le POT et fait quelques simulations, mais ça semble très difficile sur 16 tables. Cela a été possible dans le Loiret car il y en avait 20. La Ligue comptera 25 qualifiés pour les championnats de France qui ont lieu les 26/27/28 mars à Valenciennes. </w:t>
      </w:r>
    </w:p>
    <w:p>
      <w:pPr>
        <w:pStyle w:val="Normal"/>
        <w:jc w:val="both"/>
        <w:rPr>
          <w:sz w:val="20"/>
        </w:rPr>
      </w:pPr>
      <w:r>
        <w:rPr>
          <w:sz w:val="20"/>
        </w:rPr>
        <w:t>La finale régionale de la Coupe Nationale Vétérans se déroulera le 20 mars à Tours et la finale nationale aura lieu à Mer. Les circulaires seront transmises en février.</w:t>
      </w:r>
    </w:p>
    <w:p>
      <w:pPr>
        <w:pStyle w:val="Normal"/>
        <w:jc w:val="both"/>
        <w:rPr>
          <w:sz w:val="20"/>
        </w:rPr>
      </w:pPr>
      <w:r>
        <w:rPr>
          <w:sz w:val="20"/>
        </w:rPr>
        <w:t>La finale régionale de la Coupe de France des Clubs Bernard JEU se déroulera à Aubigny le 24 avril. Jean Jacques BRION propose d’utiliser les documents de la saison passée en les actualisant et Stéphane LELONG précise qu'il y a même une vidéo qui a été réalisée pour inciter les clubs à participer.</w:t>
      </w:r>
    </w:p>
    <w:p>
      <w:pPr>
        <w:pStyle w:val="Normal"/>
        <w:jc w:val="both"/>
        <w:rPr>
          <w:sz w:val="20"/>
        </w:rPr>
      </w:pPr>
      <w:r>
        <w:rPr>
          <w:sz w:val="20"/>
        </w:rPr>
        <w:t>- Organisations</w:t>
      </w:r>
    </w:p>
    <w:p>
      <w:pPr>
        <w:pStyle w:val="Normal"/>
        <w:jc w:val="both"/>
        <w:rPr>
          <w:sz w:val="20"/>
        </w:rPr>
      </w:pPr>
      <w:r>
        <w:rPr>
          <w:sz w:val="20"/>
        </w:rPr>
        <w:t>Bilan des Minicom’s – cela s'est bien passé avec 27 délégations présentes. Il n'y en a pas eu moins que l’an passé, mais moins d’équipes et donc de jeunes dans certains tableaux qui avaient compliqué l’organisation. En 2016 Nico ANGENON souhaite ne pas être le juge arbitre! Le bilan financier n’est pas encore finalisé.</w:t>
      </w:r>
    </w:p>
    <w:p>
      <w:pPr>
        <w:pStyle w:val="Normal"/>
        <w:jc w:val="both"/>
        <w:rPr>
          <w:sz w:val="20"/>
        </w:rPr>
      </w:pPr>
      <w:r>
        <w:rPr>
          <w:sz w:val="20"/>
        </w:rPr>
        <w:t>Tour de N1 à Bourges – le JA sera Adrien DODU. La configuration semble être compliquée entre le gymnase et le vélodrome éloignés d'environ 500 m. Tout se met en place. Au niveau de l'arbitrage, 18 AR sont demandés au lieu des 12  dans la convention à cause de l’éloignement des deux salles et afin que les arbitres soient affectés à une salle.</w:t>
      </w:r>
    </w:p>
    <w:p>
      <w:pPr>
        <w:pStyle w:val="Normal"/>
        <w:jc w:val="both"/>
        <w:rPr>
          <w:sz w:val="20"/>
        </w:rPr>
      </w:pPr>
      <w:r>
        <w:rPr>
          <w:sz w:val="20"/>
        </w:rPr>
        <w:t>Adrien DODU parait pessimiste et André QUIGNON se demande si la ligue doit continuer de prévoir une organisation nationale au Creps de Bourges si c’est aussi compliqué avec notamment les pôles qui sont les pensionnaires réguliers. Il serait préférable d’en organiser plutôt en fin de saison. Laissons passer cette organisation qui s’annonce sportivement plutôt bonne avec quelques 600 engagements et quelques membres de l’Equipe de France.</w:t>
      </w:r>
    </w:p>
    <w:p>
      <w:pPr>
        <w:pStyle w:val="Normal"/>
        <w:jc w:val="both"/>
        <w:rPr>
          <w:sz w:val="20"/>
        </w:rPr>
      </w:pPr>
      <w:r>
        <w:rPr>
          <w:sz w:val="20"/>
        </w:rPr>
        <w:t>Tournoi des 6 Nations Cadets – cela se met en place avec des réunions à Tours très prochainement. Il est rappelé que les co-organisateurs sont la 4S Tours, le TT Joué, le Comité d’Indre et Loire et la Ligue. Trois jours de compétitions et diverses animations sont prévues. Le site internet de la manifestation sera opérationnel dans la première quinzaine de Mars.</w:t>
      </w:r>
    </w:p>
    <w:p>
      <w:pPr>
        <w:pStyle w:val="Normal"/>
        <w:jc w:val="both"/>
        <w:rPr/>
      </w:pPr>
      <w:r>
        <w:rPr>
          <w:sz w:val="20"/>
        </w:rPr>
        <w:t>Il est ici rappelé que les Championnats de France Corpos sont organisés par le Comité du Loiret, les Championnats de France Universitaires par le TT Joué, la CNV par l’AMO Mer, le 4</w:t>
      </w:r>
      <w:r>
        <w:rPr>
          <w:sz w:val="20"/>
          <w:vertAlign w:val="superscript"/>
        </w:rPr>
        <w:t>ème</w:t>
      </w:r>
      <w:r>
        <w:rPr>
          <w:sz w:val="20"/>
        </w:rPr>
        <w:t xml:space="preserve"> tour de N2 jeunes par le TT Joué les Tours. La deuxième partie de saison sera animée en Région Centre Val de Loire.</w:t>
      </w:r>
    </w:p>
    <w:p>
      <w:pPr>
        <w:pStyle w:val="Normal"/>
        <w:jc w:val="both"/>
        <w:rPr>
          <w:sz w:val="20"/>
        </w:rPr>
      </w:pPr>
      <w:r>
        <w:rPr>
          <w:sz w:val="20"/>
        </w:rPr>
        <w:t>Retour sur le TOP 10  dans l'Indre - Michel CASY note qu'il y a eu beaucoup de forfaits de dernier moment, ce qui a obligé à refaire les poules le matin même et que c'est très compliqué d'être à la fois délégué de la ligue et organisateur. Sinon comme le faisait remarquer André QUIGNON ce fut une belle organisation berrichonne !</w:t>
      </w:r>
    </w:p>
    <w:p>
      <w:pPr>
        <w:pStyle w:val="Normal"/>
        <w:jc w:val="both"/>
        <w:rPr>
          <w:sz w:val="20"/>
        </w:rPr>
      </w:pPr>
      <w:r>
        <w:rPr>
          <w:sz w:val="20"/>
        </w:rPr>
        <w:t xml:space="preserve">- Commission Matériel </w:t>
      </w:r>
    </w:p>
    <w:p>
      <w:pPr>
        <w:pStyle w:val="Normal"/>
        <w:jc w:val="both"/>
        <w:rPr>
          <w:sz w:val="20"/>
        </w:rPr>
      </w:pPr>
      <w:r>
        <w:rPr>
          <w:sz w:val="20"/>
        </w:rPr>
        <w:t>Bruno SIMON informe que la ligue commande 6 tables avec filets et 30 séparations pour le pôle. Cet investissement ne coutera rien à la Ligue en raison d’un co financement DRJSCS et Région Centre Val de Loire.</w:t>
      </w:r>
    </w:p>
    <w:p>
      <w:pPr>
        <w:pStyle w:val="Normal"/>
        <w:jc w:val="both"/>
        <w:rPr>
          <w:sz w:val="20"/>
        </w:rPr>
      </w:pPr>
      <w:r>
        <w:rPr>
          <w:sz w:val="20"/>
        </w:rPr>
        <w:t>- Formation / CREF </w:t>
      </w:r>
    </w:p>
    <w:p>
      <w:pPr>
        <w:pStyle w:val="Normal"/>
        <w:jc w:val="both"/>
        <w:rPr>
          <w:sz w:val="20"/>
        </w:rPr>
      </w:pPr>
      <w:r>
        <w:rPr>
          <w:sz w:val="20"/>
        </w:rPr>
        <w:t>Formations de dirigeants : Adrien DODU confirme qu’elles ne fonctionnent pas correctement mais ceci est général. Pour le colloque des trésoriers des 13 et 14 février nous avons à ce jour une douzaine d'inscriptions. Il est ouvert à toutes les disciplines et c’est une co organisation avec la FFTT.</w:t>
      </w:r>
    </w:p>
    <w:p>
      <w:pPr>
        <w:pStyle w:val="Normal"/>
        <w:jc w:val="both"/>
        <w:rPr>
          <w:sz w:val="20"/>
        </w:rPr>
      </w:pPr>
      <w:r>
        <w:rPr>
          <w:sz w:val="20"/>
        </w:rPr>
        <w:t>Formations des arbitres : il y a eu un recyclage de JA2 et JA3  et Adrien DODU rappelle que la formation de JA2 et JA3 se fait maintenant sur trois jours au lieu de deux. Il essaie de voir avec les Pays de la Loire pour mutualiser les formations.</w:t>
      </w:r>
    </w:p>
    <w:p>
      <w:pPr>
        <w:pStyle w:val="Normal"/>
        <w:jc w:val="both"/>
        <w:rPr>
          <w:sz w:val="20"/>
        </w:rPr>
      </w:pPr>
      <w:r>
        <w:rPr>
          <w:sz w:val="20"/>
        </w:rPr>
        <w:t>Des outils informatiques ont été mis en place afin de faciliter le travail des secrétariats pour la gestion des formations.</w:t>
      </w:r>
    </w:p>
    <w:p>
      <w:pPr>
        <w:pStyle w:val="Normal"/>
        <w:jc w:val="both"/>
        <w:rPr>
          <w:sz w:val="20"/>
        </w:rPr>
      </w:pPr>
      <w:r>
        <w:rPr>
          <w:sz w:val="20"/>
        </w:rPr>
        <w:t xml:space="preserve">Stéphane LELONG présente les Formations Techniques. </w:t>
      </w:r>
    </w:p>
    <w:p>
      <w:pPr>
        <w:pStyle w:val="Normal"/>
        <w:jc w:val="both"/>
        <w:rPr>
          <w:sz w:val="20"/>
        </w:rPr>
      </w:pPr>
      <w:r>
        <w:rPr>
          <w:sz w:val="20"/>
        </w:rPr>
        <w:t>Pour l’Animateur Fédéral, dix ont été formés dans l'Indre et Loire (formation terminée). Dans le Loiret il y a quatre stagiaires. Le formateur est Grégory LEBAS avec deux jeunes en formation DEJEPS. Cette formation est en cours.</w:t>
      </w:r>
    </w:p>
    <w:p>
      <w:pPr>
        <w:pStyle w:val="Normal"/>
        <w:jc w:val="both"/>
        <w:rPr>
          <w:sz w:val="20"/>
        </w:rPr>
      </w:pPr>
      <w:r>
        <w:rPr>
          <w:sz w:val="20"/>
        </w:rPr>
        <w:t xml:space="preserve">Une mention spéciale au Cher avec quatorze inscrits. Cela est certainement lié à une nouvelle approche lancée par Philippe ROGER. Il serait bien, à la demande de Gérard DUTOUR qu’il communique sur cette « bonne pratique » pour que les autres comités s’en inspirent. La formation est en cours. A noter qu’il n’y a pas eu d’inscrit dans l’Eure et Loir et un seul dans l'Indre. </w:t>
      </w:r>
    </w:p>
    <w:p>
      <w:pPr>
        <w:pStyle w:val="Normal"/>
        <w:jc w:val="both"/>
        <w:rPr>
          <w:sz w:val="20"/>
        </w:rPr>
      </w:pPr>
      <w:r>
        <w:rPr>
          <w:sz w:val="20"/>
        </w:rPr>
        <w:t>Une formation DEJEPS s'ouvre à Nantes, il y aura un troisième centre en France. Adrien DODU nous informe de la mise en place d'un compte emploi formation. Désormais si les clubs embauchent ils peuvent percevoir des aides  pour la totalité des coûts de formation. Cela concerne tous les salariés et pas que des nouveaux embauchés. Adrien DODU fera suivre l'information aux membres de la ligue sinon il faut prendre contact avec Uniformation pour avoir tous les compléments.</w:t>
      </w:r>
    </w:p>
    <w:p>
      <w:pPr>
        <w:pStyle w:val="Normal"/>
        <w:jc w:val="both"/>
        <w:rPr>
          <w:sz w:val="20"/>
        </w:rPr>
      </w:pPr>
      <w:r>
        <w:rPr>
          <w:sz w:val="20"/>
        </w:rPr>
        <w:t>Une formation « Baby ping » se déroulera dans un lieu central par rapport aux demandes qui avaient été faites,  à Châteaudun le 27  février.</w:t>
      </w:r>
    </w:p>
    <w:p>
      <w:pPr>
        <w:pStyle w:val="Normal"/>
        <w:jc w:val="both"/>
        <w:rPr>
          <w:sz w:val="20"/>
        </w:rPr>
      </w:pPr>
      <w:r>
        <w:rPr>
          <w:sz w:val="20"/>
        </w:rPr>
        <w:t>Formation des arbitres : La validation des arbitres suite à une proposition de Bernard THIBERT est effective. Thierry QUETARD fait remarquer que Pierre-Louis STEVANCE figure dans cette liste alors qu'il y avait eu des soucis avec ce licencié. Il lui est répondu qu’en l’absence de sanction, de la part de la Fédération ou de la part de la Ligue, il n’y a donc aucun problème.</w:t>
      </w:r>
    </w:p>
    <w:p>
      <w:pPr>
        <w:pStyle w:val="Normal"/>
        <w:jc w:val="both"/>
        <w:rPr>
          <w:sz w:val="20"/>
        </w:rPr>
      </w:pPr>
      <w:r>
        <w:rPr>
          <w:sz w:val="20"/>
        </w:rPr>
        <w:t xml:space="preserve">Une formation JA2-JA3 est programmée les 19 et 20 mars. Le lieu est en attente et sera défini en fonction des candidats qui seront inscrits. </w:t>
      </w:r>
    </w:p>
    <w:p>
      <w:pPr>
        <w:pStyle w:val="Normal"/>
        <w:jc w:val="both"/>
        <w:rPr>
          <w:sz w:val="20"/>
        </w:rPr>
      </w:pPr>
      <w:r>
        <w:rPr>
          <w:sz w:val="20"/>
        </w:rPr>
        <w:t>Philippe LEBON signale que la Fédération s'est étonnée d’un manque d'arbitres officiels avec le grade demandé pour les rencontres de Nationale. Certains clubs de la Ligue ont été sanctionnés.</w:t>
      </w:r>
    </w:p>
    <w:p>
      <w:pPr>
        <w:pStyle w:val="Normal"/>
        <w:jc w:val="both"/>
        <w:rPr>
          <w:sz w:val="20"/>
        </w:rPr>
      </w:pPr>
      <w:r>
        <w:rPr>
          <w:sz w:val="20"/>
        </w:rPr>
        <w:t>Fabrice CHANTRIAUX s’interroge sur les recyclages pour les J.A. qui avaient été prévus en début de saison dernière. Deux départements l'ont fait mais il n’y a pas vraiment de pilotage. Il avait postulé pour une formation sur  SPID D – Une sera-telle prévue pour GIRPE ? Nico ANGENON propose de la prévoir après les formations de JA2 et JA3.</w:t>
      </w:r>
    </w:p>
    <w:p>
      <w:pPr>
        <w:pStyle w:val="Normal"/>
        <w:jc w:val="both"/>
        <w:rPr>
          <w:sz w:val="20"/>
        </w:rPr>
      </w:pPr>
      <w:r>
        <w:rPr>
          <w:sz w:val="20"/>
        </w:rPr>
        <w:t xml:space="preserve">- Développement : </w:t>
      </w:r>
    </w:p>
    <w:p>
      <w:pPr>
        <w:pStyle w:val="Normal"/>
        <w:jc w:val="both"/>
        <w:rPr>
          <w:sz w:val="20"/>
        </w:rPr>
      </w:pPr>
      <w:r>
        <w:rPr>
          <w:sz w:val="20"/>
        </w:rPr>
        <w:t>Des actions ont été lancées comme le fait remarquer Nico ANGENON mais la Commission Territoriale de Développement n'est pas encore opérationnelle car les règles du jeu ne sont peut être pas clairement connues et il n'a pas bien appréhendé le fonctionnement des comités. Les réponses pour les mises à disposition de leurs salariés ne sont pas clairement affichées et sont très variables, ce qui peut se comprendre (Pour l’Indre et Loire ce serait 50 heures et 35 heures pour le Loiret). Ces mises à disposition bénéficieront ensuite à tous. L’objectif serait d’avoir des dirigeants qui réfléchissent au développement.</w:t>
      </w:r>
    </w:p>
    <w:p>
      <w:pPr>
        <w:pStyle w:val="Normal"/>
        <w:jc w:val="both"/>
        <w:rPr>
          <w:sz w:val="20"/>
        </w:rPr>
      </w:pPr>
      <w:r>
        <w:rPr>
          <w:sz w:val="20"/>
        </w:rPr>
        <w:t>A noter la mise en place du service civique dans le Loiret en liaison avec la Ligue pour les publics et quartiers cibles et en soutien de Ping Sans Frontières.</w:t>
      </w:r>
    </w:p>
    <w:p>
      <w:pPr>
        <w:pStyle w:val="Normal"/>
        <w:jc w:val="both"/>
        <w:rPr>
          <w:sz w:val="20"/>
        </w:rPr>
      </w:pPr>
      <w:r>
        <w:rPr>
          <w:sz w:val="20"/>
        </w:rPr>
        <w:t>Des accompagnements de type 1 sont programmés dont un qui a commencé avec le club de Sandillon (45).</w:t>
      </w:r>
    </w:p>
    <w:p>
      <w:pPr>
        <w:pStyle w:val="Normal"/>
        <w:jc w:val="both"/>
        <w:rPr>
          <w:sz w:val="20"/>
        </w:rPr>
      </w:pPr>
      <w:r>
        <w:rPr>
          <w:sz w:val="20"/>
        </w:rPr>
        <w:t>Le cahier du dirigeant est en cours d’élaboration et sera finalisé avant la fin de la saison avec diverses fiches pratiques. Il est destiné principalement aux dirigeants des clubs.</w:t>
      </w:r>
    </w:p>
    <w:p>
      <w:pPr>
        <w:pStyle w:val="Normal"/>
        <w:jc w:val="both"/>
        <w:rPr>
          <w:sz w:val="20"/>
        </w:rPr>
      </w:pPr>
      <w:r>
        <w:rPr>
          <w:sz w:val="20"/>
        </w:rPr>
        <w:t>Des conventions sont en cours d’élaboration, etc…et même si le COPIL (Comité de Pilotage) et la CTD sont en sommeil, un important travail préparatoire est fait. Il faut plus s’approprier les projets et les dossiers car il y a un manque d’appropriation de la part des élus, avoir une meilleure relation de travail entre élus et collaborateurs en se posant les bonnes questions et se projetant sur l’avenir.</w:t>
      </w:r>
    </w:p>
    <w:p>
      <w:pPr>
        <w:pStyle w:val="Normal"/>
        <w:jc w:val="both"/>
        <w:rPr>
          <w:sz w:val="20"/>
        </w:rPr>
      </w:pPr>
      <w:r>
        <w:rPr>
          <w:sz w:val="20"/>
        </w:rPr>
        <w:t>Bruno TERRIEN félicite Romain BARDIN pour le travail qu'il a fait car les informations demandées ont été transmises.</w:t>
      </w:r>
    </w:p>
    <w:p>
      <w:pPr>
        <w:pStyle w:val="Normal"/>
        <w:jc w:val="both"/>
        <w:rPr>
          <w:rFonts w:eastAsia="Times"/>
          <w:sz w:val="20"/>
        </w:rPr>
      </w:pPr>
      <w:r>
        <w:rPr>
          <w:sz w:val="20"/>
        </w:rPr>
        <w:t>Il est bon aussi de rappeler que nos sensibilités différentes ne doivent pas nous éloigner d’un objectif, la préparation de la prochaine olympiade. Un énorme travail de structuration nécessaire doit être fait par les élus et les collaborateurs. A partir d’un constat on doit proposer une action et ainsi passer à l’action. On ne peut pas attendre non plus des divergences trop fortes n’allant pas dans le bon sens.</w:t>
      </w:r>
    </w:p>
    <w:p>
      <w:pPr>
        <w:pStyle w:val="Normal"/>
        <w:jc w:val="both"/>
        <w:rPr/>
      </w:pPr>
      <w:r>
        <w:rPr>
          <w:rFonts w:eastAsia="Times"/>
          <w:sz w:val="20"/>
        </w:rPr>
        <w:t xml:space="preserve"> </w:t>
      </w:r>
      <w:r>
        <w:rPr>
          <w:sz w:val="20"/>
        </w:rPr>
        <w:t xml:space="preserve">- Corpos </w:t>
      </w:r>
    </w:p>
    <w:p>
      <w:pPr>
        <w:pStyle w:val="Normal"/>
        <w:jc w:val="both"/>
        <w:rPr>
          <w:sz w:val="20"/>
        </w:rPr>
      </w:pPr>
      <w:r>
        <w:rPr>
          <w:sz w:val="20"/>
        </w:rPr>
        <w:t>Rien de particulier à préciser malgré quelques soucis qui persistent en Eure et Loir pour obtenir les attestations.</w:t>
      </w:r>
    </w:p>
    <w:p>
      <w:pPr>
        <w:pStyle w:val="Normal"/>
        <w:jc w:val="both"/>
        <w:rPr>
          <w:sz w:val="20"/>
        </w:rPr>
      </w:pPr>
      <w:r>
        <w:rPr>
          <w:sz w:val="20"/>
        </w:rPr>
        <w:t xml:space="preserve">Devant le mécontentement des élus de la Ligue du Centre, Christian RIGAUD (FFTT) devrait venir prochainement dans le Centre pour faire entendre la voix fédérale et écouter la position des élus du Centre devant notamment les augmentations des inscriptions aux finales nationales qui vont à l’encontre du développement et de la promotion du sport corporatif. </w:t>
      </w:r>
    </w:p>
    <w:p>
      <w:pPr>
        <w:pStyle w:val="Normal"/>
        <w:jc w:val="both"/>
        <w:rPr>
          <w:sz w:val="20"/>
        </w:rPr>
      </w:pPr>
      <w:r>
        <w:rPr>
          <w:sz w:val="20"/>
        </w:rPr>
        <w:t xml:space="preserve">- Arbitrage </w:t>
      </w:r>
    </w:p>
    <w:p>
      <w:pPr>
        <w:pStyle w:val="Normal"/>
        <w:jc w:val="both"/>
        <w:rPr>
          <w:sz w:val="20"/>
        </w:rPr>
      </w:pPr>
      <w:r>
        <w:rPr>
          <w:sz w:val="20"/>
        </w:rPr>
        <w:t>Philippe LEBON salue le travail phénoménal de Bernard THIBERT sur les prestations des clubs. Ce dernier a été transmis aux présidents des CDA. Il est peu reluisant mais va en s’améliorant.</w:t>
      </w:r>
    </w:p>
    <w:p>
      <w:pPr>
        <w:pStyle w:val="Normal"/>
        <w:jc w:val="both"/>
        <w:rPr>
          <w:sz w:val="20"/>
        </w:rPr>
      </w:pPr>
      <w:r>
        <w:rPr>
          <w:sz w:val="20"/>
        </w:rPr>
        <w:t xml:space="preserve">55 clubs ont fait entre 0 et 1 prestation, certains ne sont pas en conformité par rapport aux JA inscrits ou n’ont pas de JA.   </w:t>
      </w:r>
    </w:p>
    <w:p>
      <w:pPr>
        <w:pStyle w:val="Normal"/>
        <w:jc w:val="both"/>
        <w:rPr/>
      </w:pPr>
      <w:r>
        <w:rPr>
          <w:sz w:val="20"/>
        </w:rPr>
        <w:t>Jean Jacques BRION donnera le système de «proratisation » des JA pratiqué en Ile de France. Il est à remarquer que peu de rencontres ne sont pas juge-arbitrées. Faut il imposer des JA, supprimer cette règle ou l’assouplir ?, comme pour l’obligation demandée aux clubs évoluant en régionale d’avoir des équipes jeunes ou des jeunes qui participent à un quelconque championnat. Philippe LEBON proposerait que ce soit au JA de transmettre la feuille de matchs? Tous ne sont pas d’accord comme Thomas VALLEE qui estime que c’est trop demandé à un JA qui perçoit une prestation de 20 € !</w:t>
      </w:r>
    </w:p>
    <w:p>
      <w:pPr>
        <w:pStyle w:val="Normal"/>
        <w:jc w:val="both"/>
        <w:rPr>
          <w:sz w:val="20"/>
        </w:rPr>
      </w:pPr>
      <w:r>
        <w:rPr>
          <w:sz w:val="20"/>
        </w:rPr>
        <w:t>La Commission devra faire une proposition pour un prochain Comité Directeur.</w:t>
      </w:r>
    </w:p>
    <w:p>
      <w:pPr>
        <w:pStyle w:val="Normal"/>
        <w:jc w:val="both"/>
        <w:rPr/>
      </w:pPr>
      <w:r>
        <w:rPr>
          <w:sz w:val="20"/>
        </w:rPr>
        <w:t>La Commission Jeunes et  Technique a été oublié et le Secrétaire Général s’en excuse. Stéphane LELONG fera suivre un power point.</w:t>
      </w:r>
    </w:p>
    <w:p>
      <w:pPr>
        <w:pStyle w:val="Normal"/>
        <w:jc w:val="both"/>
        <w:rPr>
          <w:sz w:val="20"/>
        </w:rPr>
      </w:pPr>
      <w:r>
        <w:rPr>
          <w:sz w:val="20"/>
        </w:rPr>
        <w:t>Le temps manque pour aborder largement le dernier point mais il sera malgré tout dévoilé !</w:t>
      </w:r>
    </w:p>
    <w:p>
      <w:pPr>
        <w:pStyle w:val="Normal"/>
        <w:jc w:val="both"/>
        <w:rPr>
          <w:sz w:val="20"/>
        </w:rPr>
      </w:pPr>
      <w:r>
        <w:rPr>
          <w:sz w:val="20"/>
        </w:rPr>
        <w:t xml:space="preserve">- Prochaine Olympiade </w:t>
      </w:r>
    </w:p>
    <w:p>
      <w:pPr>
        <w:pStyle w:val="Normal"/>
        <w:jc w:val="both"/>
        <w:rPr>
          <w:sz w:val="20"/>
        </w:rPr>
      </w:pPr>
      <w:r>
        <w:rPr>
          <w:sz w:val="20"/>
        </w:rPr>
        <w:t xml:space="preserve">André QUIGNON et Bruno SIMON rappellent les enjeux proches et la préparation de ce nouveau mandat qui débutera cette année, car la prochaine Assemblée Générale du 24 Septembre prochain sera élective. Le projet doit être prêt avec les hommes et les femmes qui veulent y participer. On sent tous que cette olympiade touche à sa fin avec toute la lassitude des élus bénévoles que cela comporte et qui peut « déteindre » sur les collaborateurs. Il faut donner un second souffle à la Ligue du Centre qui en manque cruellement actuellement et qui malgré des moyens non négligeables semble en panne même si tous les clignotants ne sont pas au rouge ! Le prochain Comité Directeur du 12 mars traitera rapidement les affaires courantes et lancera ce chantier pour lequel le CTR donne un avis présenté par le power point qu’il commente. </w:t>
      </w:r>
    </w:p>
    <w:p>
      <w:pPr>
        <w:pStyle w:val="Normal"/>
        <w:jc w:val="both"/>
        <w:rPr/>
      </w:pPr>
      <w:r>
        <w:rPr>
          <w:sz w:val="20"/>
        </w:rPr>
        <w:t>Cette réunion du 12 mars débouchera sur un séminaire de deux jours, début juillet ou dans l’été en Touraine (Azay le Rideau). En avant propos, Stéphane LELONG précise que ce pourrait être son dernier Comité Directeur en tant que CTR car il a postulé auprès de la FFH.</w:t>
      </w:r>
    </w:p>
    <w:p>
      <w:pPr>
        <w:pStyle w:val="Normal"/>
        <w:jc w:val="both"/>
        <w:rPr>
          <w:rFonts w:ascii="Times New Roman" w:hAnsi="Times New Roman" w:eastAsia="Times New Roman" w:cs="Times New Roman"/>
          <w:color w:val="000000"/>
          <w:sz w:val="20"/>
          <w:lang w:eastAsia="fr-FR"/>
        </w:rPr>
      </w:pPr>
      <w:r>
        <w:rPr>
          <w:sz w:val="20"/>
        </w:rPr>
        <w:t>Pour faire suite à cette présentation que vous retrouverez dans les fichiers du Comité Directeur sur le site de la Ligue du Centre, de nombreuses questions fusent et l’heure tardive ne permet pas d’y répondre, aussi Gérard DUTOUR et Bruno SIMON se proposent d’y réfléchir et de proposer un cadre de réflexion pour le 12 mars qui sera transmis aux élus et salariés, tous invités à cette journée.</w:t>
      </w:r>
    </w:p>
    <w:p>
      <w:pPr>
        <w:pStyle w:val="Normal"/>
        <w:suppressAutoHyphens w:val="false"/>
        <w:spacing w:before="280" w:after="0"/>
        <w:jc w:val="both"/>
        <w:rPr>
          <w:rFonts w:ascii="Times New Roman" w:hAnsi="Times New Roman" w:eastAsia="Times New Roman" w:cs="Times New Roman"/>
          <w:color w:val="000000"/>
          <w:sz w:val="20"/>
          <w:lang w:eastAsia="fr-FR"/>
        </w:rPr>
      </w:pPr>
      <w:r>
        <w:rPr>
          <w:rFonts w:eastAsia="Times New Roman" w:cs="Times New Roman" w:ascii="Times New Roman" w:hAnsi="Times New Roman"/>
          <w:color w:val="000000"/>
          <w:sz w:val="20"/>
          <w:lang w:eastAsia="fr-FR"/>
        </w:rPr>
        <w:t>L’ordre du jour étant épuisé(ou presque) la réunion se termine à 12h45.</w:t>
      </w:r>
    </w:p>
    <w:p>
      <w:pPr>
        <w:pStyle w:val="Normal"/>
        <w:spacing w:before="0" w:after="200"/>
        <w:jc w:val="both"/>
        <w:rPr/>
      </w:pPr>
      <w:r>
        <w:rPr/>
        <w:tab/>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43065" cy="808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43065" cy="8083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eastAsia="zh-CN" w:bidi="ar-SA"/>
    </w:rPr>
  </w:style>
  <w:style w:type="character" w:styleId="Policepardfaut">
    <w:name w:val="Police par défaut"/>
    <w:qFormat/>
    <w:rPr/>
  </w:style>
  <w:style w:type="character" w:styleId="WW8Num1z0">
    <w:name w:val="WW8Num1z0"/>
    <w:qFormat/>
    <w:rPr>
      <w:rFonts w:ascii="Times" w:hAnsi="Times" w:eastAsia="Cambria"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eastAsia="Cambria"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eastAsia="Cambria"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3">
    <w:name w:val="Police par défaut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2">
    <w:name w:val="Police par défaut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29:00Z</dcterms:created>
  <dc:creator>Pascal HERVE</dc:creator>
  <dc:description/>
  <cp:keywords/>
  <dc:language>en-US</dc:language>
  <cp:lastModifiedBy>bsimon</cp:lastModifiedBy>
  <cp:lastPrinted>2016-03-12T20:27:00Z</cp:lastPrinted>
  <dcterms:modified xsi:type="dcterms:W3CDTF">2016-03-15T13:26:00Z</dcterms:modified>
  <cp:revision>3</cp:revision>
  <dc:subject/>
  <dc:title>Compte - Rendu de la Commission des Finances</dc:title>
</cp:coreProperties>
</file>